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8</w:t>
        <w:tab/>
        <w:t>2.</w:t>
        <w:tab/>
        <w:t>Form: Order for entry of judgment (CCP §630(f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FOR ENTRY OF JUDGMENT (CCP §630(f))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 xml:space="preserve">_ _ 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under Code of Civil Procedure section 630(f) was heard at the above date and time during the </w:t>
      </w:r>
      <w:r>
        <w:rPr>
          <w:bCs/>
        </w:rPr>
        <w:t>_ _[</w:t>
      </w:r>
      <w:r>
        <w:rPr>
          <w:bCs/>
          <w:iCs/>
        </w:rPr>
        <w:t>jury/court</w:t>
      </w:r>
      <w:r>
        <w:rPr>
          <w:bCs/>
        </w:rPr>
        <w:t>]_ _</w:t>
      </w:r>
      <w:r>
        <w:rPr/>
        <w:t xml:space="preserve"> trial of this action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laintiff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laintiff recover judgment on the merits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with interest at an annual rate of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from the date of entry of this judgment until paid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laintiff recover against defendant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efendant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Plaintiff recover nothing from defendan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fendant recover against plaintiff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" w:ascii="Times" w:hAnsi="Times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